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PZD.261.34.2020 – numer referencyjny</w:t>
      </w:r>
    </w:p>
    <w:p>
      <w:pPr>
        <w:pStyle w:val="Heading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czerwiec 2020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</w:tc>
      </w:tr>
      <w:tr>
        <w:trPr>
          <w:trHeight w:val="1185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bookmarkStart w:id="0" w:name="_Hlk42596926"/>
            <w:r>
              <w:rPr>
                <w:b/>
                <w:sz w:val="24"/>
              </w:rPr>
              <w:t>Wykonanie dokumentacji projektowej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dla </w:t>
            </w:r>
            <w:r>
              <w:rPr>
                <w:b/>
                <w:sz w:val="24"/>
                <w:szCs w:val="24"/>
              </w:rPr>
              <w:t>przebudowy drogi powiatowej Nr 1 143R relacji Gawłuszowice – Chrząstów – Mielec</w:t>
            </w:r>
          </w:p>
          <w:p>
            <w:pPr>
              <w:pStyle w:val="Normal"/>
              <w:spacing w:lineRule="auto" w:line="276"/>
              <w:ind w:left="1843" w:hanging="1559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1" w:name="_Hlk42596926"/>
            <w:r>
              <w:rPr>
                <w:b/>
                <w:sz w:val="24"/>
                <w:szCs w:val="24"/>
              </w:rPr>
              <w:t>w m. Chrząstów i Złotniki w km 8+745 ÷ 11+000</w:t>
            </w:r>
            <w:bookmarkEnd w:id="1"/>
            <w:r>
              <w:rPr>
                <w:b/>
                <w:sz w:val="24"/>
                <w:szCs w:val="24"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/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wykonanie projektu technicz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dla </w:t>
      </w:r>
      <w:r>
        <w:rPr>
          <w:b/>
          <w:sz w:val="24"/>
          <w:szCs w:val="24"/>
        </w:rPr>
        <w:t xml:space="preserve">przebudowy drogi powiatowej Nr 1 143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lacji Gawłuszowice – Chrząstów – Mielec w m. Chrząstów i Złotnik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km 8+745 ÷ 11+000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43R relacji Gawłuszowice – Chrząstów – Mielec w km w km 8+745 ÷ 11+000 jest zlokalizowany w m. Chrząstów i Złotniki </w:t>
      </w:r>
      <w:r>
        <w:rPr>
          <w:b w:val="false"/>
        </w:rPr>
        <w:t>na terenie gminy Mielec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oczątek projektowanego odcinka w/w drogi znajduje się w miejscu zakończenia istniejącego chodnika po stronie prawej </w:t>
      </w:r>
      <w:r>
        <w:rPr>
          <w:b w:val="false"/>
          <w:szCs w:val="24"/>
        </w:rPr>
        <w:t>w km 8</w:t>
      </w:r>
      <w:r>
        <w:rPr>
          <w:b w:val="false"/>
        </w:rPr>
        <w:t>+745 (skrzyżowanie z drogą gminną, dz. dr. nr ewid. 1071/2; obręb: 0038-Chrząstów) w m. Chrząstów a kończy się w km 11+000 (skrzyżowanie dr. woj. nr 985-Obwodnica Mielca) w m. Złotniki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0m – 7,0m, która posiada nawierzchnię bitumiczną z licznymi deformacjami i śladami remontów cząstkowych. 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Z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w km 8+745 ÷ 11+000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projektować brakujący chodnik, która należy zlokalizować przy krawędzi jezdni o szer. 2,00m  lub poza rowem o szer. 1,50m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istniejący chodnik  w </w:t>
      </w:r>
      <w:r>
        <w:rPr>
          <w:sz w:val="24"/>
          <w:szCs w:val="24"/>
        </w:rPr>
        <w:t>km 9+910  - 10+110 zlokalizowany za rowem, należy dowiązać do przedmiotowej przebudowy drogi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 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 U. z 2016r. poz.124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/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rPr>
          <w:b w:val="false"/>
          <w:b w:val="false"/>
        </w:rPr>
      </w:pPr>
      <w:r>
        <w:rPr>
          <w:b w:val="false"/>
        </w:rPr>
        <w:t>Projekt stałej organizacji ruchu na drodze powiatowej Nr 1 143R w km 8+745 ÷11+000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Transportu i Gospodarki Morskiej z dnia 2 marca 1999r. w sprawie warunków technicznych, jakim powinny odpowiadać drogi publiczne i ich usytuowanie (Dz. U. z 2016r. poz.124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 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            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20-06-09T11:25:00Z</dcterms:modified>
  <cp:revision>11</cp:revision>
  <dc:subject/>
  <dc:title>Przecław  2000-05-</dc:title>
</cp:coreProperties>
</file>